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0983992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4487064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8458470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400563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