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61447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18520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25678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