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07345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01434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8042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4635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