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35128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3512837"/>
      <w:bookmarkStart w:id="1" w:name="__Fieldmark__0_22035128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