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97798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51266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11668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65478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