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3265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39176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21107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63787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