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688299653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944891563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2007135737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842556444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