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93167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50878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456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