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3025662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4279597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3294071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9433385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