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90551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37322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