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0021762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6708405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4235769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9492680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