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6669657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018399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