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49178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27389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31208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