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12651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39491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63600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5180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