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6372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98616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87809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4094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