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739540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500747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89043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97575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