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52814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27654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14737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61292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