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152781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723367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