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18336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37447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23901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60771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