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55437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1852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99256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