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90451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10222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788883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36621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