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1954724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0754046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7876439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7344809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