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144013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92286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932235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811862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