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25161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50468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