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54064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15298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66434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01725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