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657835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072439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428340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782916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