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t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Time Protocol (xntp) statistics graph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s: </w:t>
        <w:tab/>
        <w:t>ntpq:  xntp quer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11 window manager: X-Windows suppor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oom and access for a temporar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  <w:tab/>
        <w:tab/>
        <w:t>ntplot.c: sole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tplot.tmp: temporary file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C with calls to xlib, for UNIX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Charlie Ledogar, CERN CN/CS, July 1991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/comments welcomed; please mail to ledogar@eniac.seas.upenn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ake ntpq's statistics more clear, to keep a history of th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-term performance observations, to make problems wth the time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apparent and obvi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: used as an exercise in C, X and UNIX programming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completely dependent upon the xntpd and ntpq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software, and should not be considered out of that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tplot [-u UPDATE_PERIOD] [-t TICKTYPE] [-D] [-g WIDTHxHEIGH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-p PATH_OF_NTPQ_EXECUTABLE] [-h HOST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_PERIOD : minimum delay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dates, in seconds.          Default: 30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CKTYPE : interval between timestamp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e of 'd','h','m','s'.            Default: "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: enables debugging outpu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DTH, HEIGHT: dimensions of windows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ixels.  Should b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ast 150x150.                 Default: 320x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_OF_NTPQ_EXECUTABLE: directory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a readable, execu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 of ntpq resides.   Default: /usr/xntp/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NAME: name of ntp server to query.        Default: local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in 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x11 display client address:displa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+-20 seconds of information polling, one window for each of xntp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peers will appear.  Each window is divided vertically into 3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.  The top section shows a graph of the remote peer's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offsets; the middle section shows a graph of the peer's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ersions; the bottom section shows a "confidence" bar graph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tamp graph, and the peer's last non-clock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ffset graph ranges from -300 to 300 milliseconds, a range in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fsets seem to fall.  A "good" offset is a low, steady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ersion graph ranges logarithmically from 1 to 100000 milli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Good" dispersions are low.  If xntp loses contact momentarily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peer, the dispersion will jump to 64000, its maximum, then s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 to normal values.  Frequent occurence of this could indic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see xntp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dence graph is a reflection of the dispersion and offset;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asure of how much consideration the xntpd daemon gave the remote pe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's clock selection algorithm.  The confidence can take one of 4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= no consid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= determined to be an inaccurate time source (a "falseticker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= a good time source.  The dispersion must be below 64 ms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truechimer"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= the current xntpd synchronization peer (sys_peer); the b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truechimer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dence graph displays these values as line thickn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1, 3, 5, or 7 pixels thi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stamp graph gives a good idea of the timescale of the 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length of history the operator wishes to ob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lected using the -d option), he/she may wish to label the time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icks every second, minute, hour, or day of the month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with the -t option: "-t s", "-t m", etceter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last non-clock reference" field is useful for identifying ne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ferred primary servers for reconfiguration.  For insta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is.ethz.ch was thought to be the only public primary NTP serv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zerland, but investigation of this field revealed that i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ave preference to the clock of dns.unige.ch (the latter was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s a peer to CERN's configur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uble-clicking the mouse in any window will terminat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e. things that were tricky to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ynamic peer displa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tplot responds immediately to any peer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unconfiguration with addition or removal of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.  (THE MAXIMUM NUMBER OF PEERS DISPLAYABLE IS 16 but an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 this is unwise anywa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stamp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imestamps are derived from the (hopefully accurate)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lock with a closest-rollover algorithm.  If the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spended, the timestamps will remain accurate upon contin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is code for preventing timestamps from overlaying eac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case of high delay-to-tick-frequency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-time event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ose events result in window redrawing.  Supposedly, multiple ex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ts of the same window are truncated to 1 event.  Double-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use in a window stop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Low-overhead background query-program pol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tpq is run as a seperate process using "fork"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xpose-event support.  If you are worried about processor l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a high update delay, or change the code to make the ntp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s ni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delay assur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will make sure that ntpq's data is process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ing ntpq again.  The actual ntpq delay is about 3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 peer plus system overhead (about 17 seconds total for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ers on a VAXstation 2000).  Note that this delay can dro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lliseconds per peer if ntpq is called with the -n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didn't bother making this a ntplot option, though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's no real hurry, and the canonical names look nicer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is totally unstructured, and makes use of severa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s that the programmer barely understands.  The code was unthorough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bugged and is barely portab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source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ean-Michel Jouanigot, John Gamble, Brian Carpenter, Per Ha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RN Computing and Networking Division / Communication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tyn Johnson: Univ. of Cambridge Computer 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reators and programmers of NTP and XN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morning, I found that ntplot had hung after runn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-4 days.  Not good!  I thought the problem migh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cause the maximum array size "wmax" had somehow been reac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ut it doesn't seem so.  However, I decided to relea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anyway.  Anyone with information, please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dogar@eniac.seas.upenn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at graphs such as those in RFC1129 (would have been eas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rly useless for our serv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ernating inversion of colors for screen-saver purpos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arent window with o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version of X that creates smaller executable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