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221761402"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69985995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02224697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04067732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67268390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57344277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59981421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85033620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3397235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5998808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54448811"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119414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33130747"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899305761"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01497592"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38544893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903641314"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0353214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31076385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44538195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07144405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99532086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01608990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53597531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45375869"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29696604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22364537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89090646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64456715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5955152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806278167"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492065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4784616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4026620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75004789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40623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06273217"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262811766"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84027586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86146408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71976862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33555133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62528240"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76811047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4699091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99046185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90156958"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25400496"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5710800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8855307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