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3633191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92476253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7585919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2997769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6720163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5483443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