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19523056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1514043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7352582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9350582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7698598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1030769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