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5465784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6984461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2044350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812670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0376776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2360399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