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emx 0.9a    INTRODUCTION                      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See history.doc for important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9a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and DOS.  You can use the GNU C compiler to comp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x.  The main design goal of emx is to simplify port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S/2 2.x and DOS.  Moreover, you can create `native'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Presentation Manag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, emxio.dll, emxwrap.dll and emxlibc.dll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DOS extender for running 32-bit program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fpemu, W. Metzenthen's FPU (387)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.exe for creating .exe files which work both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.exe for converting .o object files (a.out) to .obj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MF).  With emxomf and LINK386 you can crea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.exe for creating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.exe for creating a list of export definitions from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header files and a complet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for 320x200 (256 colors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for screen outpu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s and a library for using sockets of IBM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GNU programs are available compil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6.3, the GNU C compiler, supporting the C, C++, an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3, the GNU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3, the GN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, the GNU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size, strip, objdump: some GNU utilitie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fo, the GNU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for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source for GCC, GAS, GDB, 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, makeinfo, texindex.  You can compile all thes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come with emx (but you also need a make utili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complete unpatched GNU sources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.ai.mit.edu and other archives, for instance ftp.uni-stuttgart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rts of the BS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y Spencer's regex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packag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r.zip   Source for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emx development system (withou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.zip   Source for the emx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grams compiled for emx, patches and patche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GNU development tools compil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gnudev.inf (gnudev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GNU programs and files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GNU programs and file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6.3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6.3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6.3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rc.zip    Patched GNU sources (GAS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3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3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libraries compiled for emx with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packing, you need unzip v5.0 or later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s.  Look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0.exe   MS-DOS executable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0_32.exe  OS/2 32-bit executable (unzip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12x2.exe  OS/2 32-bit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12.exe  OS/2 or DOS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ALL.DOC to learn how to install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, licen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libref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libref.inf          .inf version of libref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IOS          Additional information for iostre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gnudev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sddev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gnudev.inf          .inf version of gnu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bsddev.inf          .inf version of bsdd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ist: All the trademarks used in this docum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mx documents are registered to whoever it is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[129.69.18.15]: /pub/systems/os2/emx-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 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.doc.ic.ac.uk     [146.169.2.1]:  /packages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pub/comp/os/os2/devtools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come with a `make' utility.  I recommend dmake 3.8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[129.69.18.15]: /pub/systems/os2/programming/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 /os2/all/progra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pub/comp/os/os2/devtoo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in dmake38x.zip, source code is in dmake38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38.zip contains both dmake38s.zip and dmake38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graphics library currently supports only the 320x200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16-color modes.  Johannes Martin has create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arious SVGA cards.  It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[129.69.18.15]: /pub/systems/os2/emx-0.9a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 /os2/32bit/unix/emx09a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pub/comp/os/os2/gnu/emx+gcc/contr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vgakt*.zip (or svgakit*.zip) and vesa*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_emx*.zip, *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the texinfo files (GCC documen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to OS/2 on-line books (.inf files), I recommend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's texi2ip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/os2/32bit/unix/tex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pub/comp/os/os2/gnu/doc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-related mailing list has been created: emx-list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request to be added to or removed from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rv@eb.ele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emx-list 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serv@eb.ele.tue.nl.  Of course, you should us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oe User's name.  To un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 emx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serv@eb.ele.tue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your messages to emx-list are not acknowledged.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rver to send acknowledge your message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-list mail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serv@eb.ele.tue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Guilmette for providing copies of the ANSI C and POS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lja Elsaesser, Steffen Haecker, and Kai Uwe Romm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code to the emx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olger Veit for preparing the TCP/IP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README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