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g$add_ke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able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name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state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_string (5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string (6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allow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begin_display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begin_pasteboar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ancel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ursor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heck_for_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lusion_state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hange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row_start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column_start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number_row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number_column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reate_key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able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reat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_type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ontro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mode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size (4) 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mode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opy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display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reate_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device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pasteboard_rows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pasteboard_columns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of_terminal (6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hange_pbd_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_width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_height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_background_color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_color (7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hange_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rows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columns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ursor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reate_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_routine (2) addres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_argument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reate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rows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columns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attribute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attribute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hange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rows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columns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attribute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attribute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reate_virtual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device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ilespec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_size (5) byt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filespec (4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create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row_star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column_start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number_rows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number_columns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ete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characters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fin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able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isable_broadcast_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isable_unsolicited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ete_ke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able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name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state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et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rows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et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ete_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raw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w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olumn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raw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w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olumn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ete_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_term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ete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ete_virtual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delete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erase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characters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end_display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end_pasteboar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enable_unsolicited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_routine (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_argument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erase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_number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w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erase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w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olumn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eras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erase_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execute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_desc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_status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find_cursor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row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column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flush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broadcast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length (3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type (4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char_at_physical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code (2)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display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attributes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attributes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7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keyboard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kit_size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kit (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ke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able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name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state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_string (5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string (6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numeric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table_address (1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code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address (3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pasting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row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column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pasteboard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nfo_table_size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nfo_table (2)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term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table_address (1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code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_buffer_length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argument_vector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_length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address (5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get_viewpor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row_star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column_start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number_rows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_number_columns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hom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_code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init_term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_name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table_address (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insert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inser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tring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8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init_term_table_b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_type (1)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table_address (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_name (3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invalidate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keycode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code (1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name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label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_code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load_key_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able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ilespec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list_key_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able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name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name (3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state (4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_string (6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string (7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list_pasting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row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column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load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move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row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column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display_id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mov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left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left_column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_right_row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_right_column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2 (6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left_row2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left_column2 (8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9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name_to_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name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code (2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aste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row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column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display_id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8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chars_high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chars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number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_number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8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chars_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hel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topic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library (4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advance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(8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line_high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advance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line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advance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8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line_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advance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op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_routine (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argument (3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rint_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_name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_name (4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virtual_display_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_length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_text (3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holder_argumen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put_with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_se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ing_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times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ad_compose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able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 (4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_string (8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(9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10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11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3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5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_terminator_code (12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mov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w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olumn (5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place_inpu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string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count (3) byt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turn_inpu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_string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_integer_line_number (4) byt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5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ad_from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_string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ad_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_terminator_code (2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pa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of_lines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pa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paste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row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column (4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display_id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store_phys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a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 (3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_length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_set (7)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0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_string (11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1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1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_string (14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length (8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_terminator_code (9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turn_cursor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ead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_string (3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_string (4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_character (5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character (6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 (7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(8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(9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_set (10)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_offset (11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_echo_string (14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_display_id (1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1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1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_string (2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_terminator_code (12)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broadcast_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_routine (2) addres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_argument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croll_display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(6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cursor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umn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cursor_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row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column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croll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display_scroll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ow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w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lect_fro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choice_number (4) 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library (6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(7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set (10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_complement (11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_choice_number (3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_code (8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_choice_string (9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curso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keypa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out_of_band_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_character_mask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_routine (3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_argument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physical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row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column (3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defaul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able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tate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tate (3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et_term_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_characteristics1 (2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_characteristics2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_characteristics1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_characteristics2 (5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characteristics1 (6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characteristics2 (7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ave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(2) charac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save_phys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_start_row (3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_end_row (4) longwo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unpaste_virtual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d (1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board_id (2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(return value) long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