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complete description of closures and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UNIT refers to a closure that contains the free variabl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expression produced by ORB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whose header is a template is said to be a closure over tha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templates: those internal to a code-vector (byt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internal to a closure (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ontain the following information and ac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nd scratch slots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give the number of pointer (rootable) and scratch (non-roo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s in closures over this template.  They are accessable by the prim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MPLATE-POINTER-SLOTS and TEMPLATE-SCRATCH-SLOT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losure is internal to a closure then these two fields are adjo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offset of the closure in its surrrounding clo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     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field is 0, the closure is not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&gt; 0, it may be called and the field is 1 + the number of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ed by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&lt; 0, it is a return point and the field is minus (1 +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s exp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able with TEMPLATE-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y?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whether the closure is nary (l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r-offset            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template, this field is added (sign extended) to the point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 of the handler code for the closure.  If this field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-vector-offset         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tracted (zero extended) from a template gives the cod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ives the offset in the UNIT of the vcell corresponding to a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. If this closure is not lexicaly inferior to a define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is field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 if the closure is in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with TEMPLATE-HEAPED-B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 if the closure is internal to another closure (see closur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with TEMPLATE-INTERNAL-B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 if the closure is a continuation and is inferio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a template (internal to a code vector)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andler offset             |   annotation offset     |S|H|I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pointer     |   scratch     |  code vector offset           |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&lt;---------- code            |   nargs       |?| template    |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-----------  nar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----------  templa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nnotation offset     |S|H|I|      handler offse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pointer     |   scratch     |  code vector offset           |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T|?|            |   nargs       |   code -----------&gt;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^ ^                             ^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|-------- nary bit         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                       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 template bi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----------  templa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rst instruction in code is the jump absolute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emplate is internal to the unit and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pointer     |   scratch     |  offset of template in unit|00|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jump absolute instruction     |   nargs       |?| template |01|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address of auxiliary template                  |10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pointer     |   scratch     |  offset of template in unit   |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T|?|            |   nargs       |   jump absolute instruction   |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address of auxiliary templat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xiliary template is a normal template.  When the clos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transferred to the auxiliary template.  When operation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tempted on the closure, the auxiliary template is used to get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ures are either stand-alone or internal to another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internal to another closure then pointer and scratch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levant but we need to know the address of the surrounding clo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is the pointer and scratch slots ad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striction that the templates of a closure internal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ternal to a code vector, not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ISC) Little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andler offset             |   annotation offset     |S|H|I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code vector offset                     |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pointer              |   nargs       |?| template    |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-----------  nar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----------  templa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offset of template in unit                |00|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pointer                 |       0       |?| template |01|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address of auxiliary template                  |10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