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30 June 1992)   UNIX Programmer's Manual    SCM(30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m is an interactive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mInit.scm exists in (getenv "HOME")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; otherwise, each arg is given to LOA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_#S_#c_#m then evaluates and prints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_#s_#c_#m'_#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under Amiga, Atari-ST, MacOS, MS-DOS, NOS/VE, VM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s to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support files open for simultane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ble levels of monitoring and timing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(the `verbose'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responses to interrup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-pipe, close-pipe, open-file, close-file, file-exists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-output, chdir, alarm, system, quit, program-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, tmpnam, software-type, ed, abort, line-number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-time, get-internal-run-time, get-internal-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ing-move-left!, substring-move-right!, sub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!, object-hash, object-unhash, delete-file, rename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-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code-limit, most-positive-fixnum, most-negative-fix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nal-time-units-per-seco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internal representation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or include scm in other programs (code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30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30 June 1992)   UNIX Programmer's Manual    SCM(30 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larger than 30 bi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e specifications for details on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in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30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