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(1)</w:t>
        <w:tab/>
        <w:tab/>
        <w:tab/>
        <w:tab/>
        <w:tab/>
        <w:tab/>
        <w:tab/>
        <w:t xml:space="preserve">      UNIT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- unit convers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program converts quantities expressed in various sca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ir equivalents in other scales.  The `units' program can handle mu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plicative  scale  changes  as</w:t>
        <w:tab/>
        <w:t>well  as nonlinear convers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hrenheit to Celsius.  Temperature conversions require a special  sy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x.  See the exampl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are defined in an external data file.</w:t>
        <w:tab/>
        <w:t>You can use the ex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ve data file that comes with this program, or you  can  provide 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wn data file to sui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can  use the program interactively with prompts, or you can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NG WITH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invoke units for interactive use, type `units' at your shel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will print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131 units, 53 prefixes, 24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 the</w:t>
        <w:tab/>
        <w:t>`You  have:'  prompt, type the quantity and units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ting from.  For example, if you want to  convert  ten  met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type  `10  meters'.   Next, `units' will print `You want:'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type the type of units you want to convert to.   To  conver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you  would  type</w:t>
        <w:tab/>
        <w:t>`feet'.  Note that if the readline libra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iled in then the tab key can be used to complete unit  names. 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line support, for more information about read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answer  will  be displayed in two ways.  The first line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is marked with a `*' to indicate multiplication, giv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conversion you have asked for.  The second line of outpu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marked with a `/' to indicate division, gives  the  inverse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 factor.   If  you  convert  10 meters to feet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32.808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03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tells you that 10 meters equals about 32.8 feet.  The second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r  gives  the conversion in the opposite direction.  In this cas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lls you that 1 foot is equal  to  about  0.03</w:t>
        <w:tab/>
        <w:t>dekameters  sinc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kameter is 10 meters.</w:t>
        <w:tab/>
        <w:t>It also tells you that 1/32.8 is about .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prints the inverse because sometimes it is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nient number.  In the example  above,  for</w:t>
        <w:tab/>
        <w:t>example,  the 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is an exact conversion: a foot is exactly .03048 dekameter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given the other direction is inex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ry to convert grains to pounds, you will se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p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4285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7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second line of the output you can immediately see that a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equal to a seven thousandth of a pound.  This is not so obviou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line of the output.  If you find  the output format   conf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, try using the `--verbose' o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0.00010416667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(1 / 9600)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request  a  conversion</w:t>
        <w:tab/>
        <w:t>between units which measure recipr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, then `units' will display the conversion  results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ra note indicating that reciprocal conversion has been 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6 o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iem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16666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iprocal conversion can be suppressed by using the `--strict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usual, use the `--verbose' option to get more comprehensibl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496.05465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(1 / 0.0020159069)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0 m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180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(1 / 0.0055555556)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 enter incompatible unit types, the `units' program will pri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 indicating that the units are not conformable and it will  di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 the reduced form for each un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ergs/h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athoms kg^2 /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formabilit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7777778e-11 kg m^2 / sec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1166667e-05 kg^2 m /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only want to find the reduced form or definition of a unit, s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y press return at the `You want:' prompt. 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jan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fluxunit = 1e-26 W/m^2 Hz = 1e-26 kg / s^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from `units' indicates that the  jansky  is  defined</w:t>
        <w:tab/>
        <w:t>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 a fluxunit which in turn is defined to be a certain combi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f watts, meters, and hertz.  The fully reduced (and in this 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what more cryptic) form appears on the fa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named  units  are</w:t>
        <w:tab/>
        <w:t>treated  as  dimensionless in some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include the radian and steradian.</w:t>
        <w:tab/>
        <w:t>These units will b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1 in units conversions.  Power is equal to torque times ang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r velocity.  This conversion can only be performed if the  radia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4 ft lbf) (12 radians/s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a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27.77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3902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  that  named dimensionaless units are not treated as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ther contexts.  They cannot be used as exponents  so  for 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meter^radian'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ant  a  list  of  options you can type `?' at the `You wan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mpt.</w:t>
        <w:tab/>
        <w:t>The program will display a list of named units which are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ble  with  the  unit  that</w:t>
        <w:tab/>
        <w:t>you  entered at the `You have:'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ve.  Note that conformable unit combinations will not appea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ing  `help' at either prompt displays a short help message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so type `help' followed by a unit name.  This will invoke a pager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nits  data base at the point where that unit is defined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 the definition and comments that may give more details or histor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 information about the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`UNITS'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 can  perform units conversions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  To do this, type the command, type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 expression,  and type the new units you want.  You will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protect the units expressions from interpretation by the 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ing single quot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'2 liters' 'quar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`units'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2.1133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47317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n exit.  The output tells you that 2 liters is about 2.1 qua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alternatively that a quart is about 0.47 times 2 li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conversion is successful, then `units' will return  success 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the calling environment.  If `units' is given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convert, it will print a message giving the  reduced</w:t>
        <w:tab/>
        <w:t>form  of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and it will return failure (nonzero) to the call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units'  is invoked with only one argument, it will print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 of the specified unit.  It will return failure if  the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not defined and success if the unit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enter more complicated units or fractions, you w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operations such as powers, products and division.  Powers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 be</w:t>
        <w:tab/>
        <w:t>specified  using  the  `^' character as shown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or by simple concatenation: `cm3' is equivalent to `cm^3'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exponent is more than one digit, the `^' is required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ke `2^3^2' is evaluated right to left.  The `^' operator has the s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d highest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m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gal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26417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3785.4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arabicfoot * arabictradepound *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7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.370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 of units can be specified by using spaces, or an as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k (`*').  If `units' is invoked with the `--product' option t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yphen (`-') also acts as a multiplication operator.  Division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indicated by the slash (`/') or by `p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furlongs per fort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m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6630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012.8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has a higher precedence than division and  is 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ft  to right, so `m/s * s/day' is equivalent to `m / s s day'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 of length per time cubed.  Similarly, `1/2 meter' ref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unit</w:t>
        <w:tab/>
        <w:t>of reciprocal length equivalent to .5/meter, which is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what you would intend if you  entered  that</w:t>
        <w:tab/>
        <w:t>expression. 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icate division of numbers with the vertical dash (`|').  This o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has the highest precedence so the square root of two  thirds 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written `2|3^1|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|2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.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78740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entheses can be used for grouping as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/2) kg / (kg/me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lea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0356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9656.0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are defined separately from base units.  In order to get c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meters, the units database defines `centi-'  and  `c-'  as  prefi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can  appear  alone  with no unit following them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ies only to the immediately preceding unit and its prefix  so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cm^3' or `centimeter^3' refer to cubic centimeters but `centi*meter^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fers to hundredths of cubic meters.  Only one prefix is permitte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, so `micromicrofarad' will fail, but `micro*microfarad' will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will `micro microfarad'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`units', numbers are just another kind of unit.  They can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 times  as</w:t>
        <w:tab/>
        <w:t>you  like  and in any order in a unit expression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to find the volume of a box which is 2 ft by 3 ft by 12 ft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eres, you could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ft 3 ft 12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t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038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49048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$ 5 / 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ents /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3.888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 the  second example shows how the dollar sign in the units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n can precede the five.  Be careful:</w:t>
        <w:tab/>
        <w:t>`units'  will  interpret  `$5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no space as equivalent to dollars^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of  the SI system, it is often desirable to add values of di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rent units together.  You may also wish to use `units' as a  calcu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 that  keeps track of units.  Sums of conformable units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e `+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hours + 23 minutes + 32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8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011611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ft + 3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373.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26782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btu + 450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b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5782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38785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s which are  added  together  must  reduce  to 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s in primitive units, or an error message will be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printerspoint + 4 her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llegal sum of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istorically `-' has been used for products of units, which compl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s iterpretation in `units'.  Because `units' provides</w:t>
        <w:tab/>
        <w:t>several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ys to obtain unit products, and because `-' is a subtraction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general algebraic expressions, `units' treats the binary  `-'  a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btraction  operator  by  default.  This behavior can be alter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--product' option which causes `units' to  treat  the  binary  `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as a product operator.</w:t>
        <w:tab/>
        <w:t>Note that when `-' is a 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it has the same precedence as `*', but when `-' is a  subt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perator it has the lower precedence as the additio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-'  is used as a unary operator it negates its operand.  Reg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ss of the `units' options, if `-' appears after `(' or after `+'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will  act  as  a  negation  operator.  So you can always comput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minus 12 minutes by entering `20 degrees +  -12</w:t>
        <w:tab/>
        <w:t>arcmin'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st use this construction when you define new units because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now what options will be in force when your definition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+' character sometimes appears in exponents like `3.43e+8'.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ads to an ambiguity in an expression like `3e+2 yC'.  The unit `e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mall unit of charge, so  this  can  be  regarded  as</w:t>
        <w:tab/>
        <w:t>equivalen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(3e+2)</w:t>
        <w:tab/>
        <w:t>yC'  or  `(3 e)+(2 yC)'.  This ambiguity is resolved by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preting `+' as part of an exponent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built in functions are provided:  `sin',  `cos',  `tan',  `l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log', `log2', `exp', `acos', `atan' and `asin'.  The `sin', `cos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tan' functions require either a dimensionless argument or an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dimensions of 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0 degre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p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 k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other  functions on the list require dimensionless argume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verse trigonometric functions return  arguments  with</w:t>
        <w:tab/>
        <w:t>dimension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ish  to take roots of units, you may use the `sqrt' or `cu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ot' functions.  These functions require that the  argument  hav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 root.   Higher  roots can  be obtained by using fra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qrt(ac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08.7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7913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400 W/m^2 / stefanboltzmann)^(1/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289.80882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uberoot(hect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a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nlinear units are represented using functional notation.   They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ssible  nonlinear unit conversions such temperature.  This is diff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 from the linear units that convert temperature  differences. 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ifference below.  The absolute temperature conversions ar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units starting with `temp', and you must  use  functional 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temperature  differences  are done using units starting with `de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y do not require functional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mpF(4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em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7.2222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45 deg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deg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nk of `tempF(x)' not as a function but as a notation which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 `x'  should  have units of `tempF' attached to it.  See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  The first conversion shows that if it's 45  degrees  Fahrehne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it's  7.2  degrees  Celsius.  The second conversions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a change of 45 degrees Fahrenheit corresponds to a</w:t>
        <w:tab/>
        <w:t>change</w:t>
        <w:tab/>
        <w:t>of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Cels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other  examples of nonlinears units are ring size and wire gau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numerous different gauges and</w:t>
        <w:tab/>
        <w:t>ring  sizes.   See  the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base  for more details.  Note that wire gauges with multiple zer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signified using negative numbers where two zeroes is -1.   Al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vely,</w:t>
        <w:tab/>
        <w:t>you  can  use  the  synonyms `g00', `g000', and so on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the units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wiregauge(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90742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1.020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brwiregauge(g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2.8735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ire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8.201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ING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invoke `units'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[OPTIONS] [FROM-UNIT [TO-UN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FROM-UNIT and TO-UNIT are omitted, then  the  program  will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 prompts  to  determine  which conversions to perform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.  If both FROM-UNIT and TO-UNIT are given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  the  result  of  that  single conversion and then exit.  I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-UNIT appears on the command line, `units' will display the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 of  that unit and exit.  Units specified on the command l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be quoted to protect them  from</w:t>
        <w:tab/>
        <w:t>shell  interpretation  an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them into two arguments.  See Command lin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options allow you to read in an alternative units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 your units file, or change the output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, --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eck that all units and prefixes defined in the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duce  to primitive units.  Print a list of all units that c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 be reduced.  Also display some other diagnostics about  s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icious definitions in the units data file.  Note that only de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itions active in the current locale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check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ke the `-check' option, this option prints  a  list 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cannot be reduced.  But to help find unit  defini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 endless loops, it lists the units as they are check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units'  hangs, then the last unit to be printed has a bad de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ition.  Note that only definitions active in the current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 format, --output-forma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 the specified format for numeric output.  Format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that for the printf function in the  ANSI  C  standard. 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 if you want more precision you might use `-o %.15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filename, --fil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ruct</w:t>
        <w:tab/>
        <w:t>`units'  to load the units file `filename'.  If `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ame' is the empty string (`-f "') then the default  units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 be loaded.</w:t>
        <w:tab/>
        <w:t>This enables you to load the default file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personal units file.  Up to 25 units files may be specifi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 command  line.  This option overrides the `UNITSFILE' env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h, --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out a summary of the options for `unit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, --mi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s `-' to be interpreted as a subtraction operator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ually the default behavi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, --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s  `-'  to be interpreted as a multiplication operato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has two operands.  It will as a negation operator when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 one  operand: `(-3)'.  Note that by default `-' is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a subtractio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, --compact Give compact output featuring only the  conversion  fa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turns off the `--verbose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q, --quiet, --si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</w:t>
        <w:tab/>
        <w:t>prompting  of  the  user  for units and the displ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tistics about the number of unit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, --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 conversion of units to  their  reciprocal  units. 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</w:t>
        <w:tab/>
        <w:t>`units' will normally convert hertz to second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se units are reciprocals of each other.   The</w:t>
        <w:tab/>
        <w:t>strict</w:t>
        <w:tab/>
        <w:t>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quires that units be strictly conformable to perform a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ion, and will give an error if you attempt to convert hertz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1, --one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 only  one line of output (the forward conversion).</w:t>
        <w:tab/>
        <w:t>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the reverse conversion.  Note that if a reciprocal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ion  is</w:t>
        <w:tab/>
        <w:t>performed  then  `units'  will</w:t>
        <w:tab/>
        <w:t>print  still pr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reciprocal conversion"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, --t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terse output when converting units.</w:t>
        <w:tab/>
        <w:t xml:space="preserve"> This  option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d  when calling `units' from another program so that the o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ut is easy to parse.  This option has the  combined  effec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se options:  `--strict' `--quiet' `--one-line' `--compac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 slightly  more verbose output when converting units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mbined with the `-c' option this  gives  the  same  effect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--check-verbos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 program version number, tell whether the readlin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s been included, and give the location of  the</w:t>
        <w:tab/>
        <w:t>default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conversion</w:t>
        <w:tab/>
        <w:t>information  is  read  from a units data file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 `units.dat' and is probably located  in  the  `/usr/local/sha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 If</w:t>
        <w:tab/>
        <w:t>you invoke `units' with the `-V' option, it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cation of this file.  The default file includes  definitions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 familiar  units,  abbreviations  and  metric  prefixes.   It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cludes many obscure or archaic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constants of nature are defined, including th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i</w:t>
        <w:tab/>
        <w:t xml:space="preserve">     ratio of circumference to di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</w:t>
        <w:tab/>
        <w:t xml:space="preserve">     speed of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</w:t>
        <w:tab/>
        <w:t xml:space="preserve">     charge on an elect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ce     acceleration of gra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le      Avogadro'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ter     pressure per unit height of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g</w:t>
        <w:tab/>
        <w:t xml:space="preserve">     pressure per unit height of mercu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</w:t>
        <w:tab/>
        <w:t xml:space="preserve">     astronomical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</w:t>
        <w:tab/>
        <w:t xml:space="preserve">     Boltzman's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0</w:t>
        <w:tab/>
        <w:t xml:space="preserve">     permeability of vacu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psilon0  permitivity of vacu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</w:t>
        <w:tab/>
        <w:t xml:space="preserve">     gravitational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ch      speed of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includes atomic masses for all of the elements and</w:t>
        <w:tab/>
        <w:t>num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s other constants.  Also included are the densities of various ing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ents used in baking so that `2 cups flour_sifted' can b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rams'.   This is not an exhaustive list.  Consult the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see the complete list, or to see the definitions that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 `pound' is a unit of mass.  To</w:t>
        <w:tab/>
        <w:t>get  force,  multiply  b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ce  conversion  unit `force' or use the shorthand `lbf'.  (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' is already taken as the standard abbreviation for the  gram.)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 `ounce'  is also a unit of mass.  The fluid ounce is `fluidoun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`floz'.  British capacity units that differ from their  US  cou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s,  such  as  the  British Imperial gallon, are prefixed with `b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cy is prefixed with its country name:  `belgiumfranc',  `brita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u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S</w:t>
        <w:tab/>
        <w:t>Survey</w:t>
        <w:tab/>
        <w:t>foot, yard, and mile can be obtained by using the `U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.</w:t>
        <w:tab/>
        <w:t>These units differ  slightly  from  the  international</w:t>
        <w:tab/>
        <w:t>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</w:t>
        <w:tab/>
        <w:t>They  were  in</w:t>
        <w:tab/>
        <w:t>general use until 1959, and are still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ographic surveys.  The acre is officially defined in terms of the 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rvey  foot.   If  you</w:t>
        <w:tab/>
        <w:t>want an acre defined according to the in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al foot, use `intacre'.  The  difference  between  these  unit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ut  4 parts per million.  The British also used a slightl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gth measure before 1959.  These can  be  obtained  with  the</w:t>
        <w:tab/>
        <w:t>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U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searching</w:t>
        <w:tab/>
        <w:t>for  a</w:t>
        <w:tab/>
        <w:t>unit,  if the specified string does not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ctly as a unit name, then the `units' program will try to  remove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iling `s' or a trailing `es'.  If that fails, `units' will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prefix.  All of the standard metric prefixes ar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find out what units and prefixes are available,  read  the 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NG NEW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 of</w:t>
        <w:tab/>
        <w:t>the units and prefixes that `units' can convert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data file.  If you want to add your own units, you can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r ow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unit is specified on a single line by giving its name and an equiv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ce.  Comments start with a `#' character, which can appear  any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a line.  The backslash character (`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) acts as a continuation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 if it appears as the last character on a line, making  it 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spread definitions out over several lines if desired.  A fil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cluded by giving the command `!include' followed by the file's 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file will be sought in the same directory as the parent file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full path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names must not contain any of the operator</w:t>
        <w:tab/>
        <w:t>characters  `+',  `-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*',  `/', `|', `^' or the parentheses.</w:t>
        <w:tab/>
        <w:t>They cannot begin with a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r a decimal point (`.'), nor can they end with</w:t>
        <w:tab/>
        <w:t>a  digit  (except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ero).</w:t>
        <w:tab/>
        <w:t>Be  careful to define new units in terms of old ones so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duction leads to the primitive units, which are marked with `!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s.</w:t>
        <w:tab/>
        <w:t>Dimensionless units are indicated by using the string `!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' for the unit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adding new units, be sure to use the `-c' option to check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w  units  reduce properly.  If you create a loop in the units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s, then `units' will hang when invoked with the `-c' options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ll  need  to  use  the `--check-verbose' option which prints ou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as it checks them.</w:t>
        <w:tab/>
        <w:t>The program will still hang, but the las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inted will be the unit which caused the infinit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you</w:t>
        <w:tab/>
        <w:t>define any units which contain `+' characters, carefully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m because the `-c' option will not catch non-conformable  sums. 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reful with the `-' operator as well.  When used as a binary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`-' character can perform addition or multiplication  depending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options used to invoke `units'.  To ensure consistent behavi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' only as a unary negation operator when writing  units 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 multiply  two units leave a space or use the `*' operator.  To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ute the difference of `foo'  and  `bar'  write</w:t>
        <w:tab/>
        <w:t>`foo+(-bar)'  or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+-ba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of a short units file that defines some basic un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</w:t>
        <w:tab/>
        <w:t xml:space="preserve">  !</w:t>
        <w:tab/>
        <w:t xml:space="preserve">    # The meter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sec</w:t>
        <w:tab/>
        <w:t xml:space="preserve">  !</w:t>
        <w:tab/>
        <w:t xml:space="preserve">    # The second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rad</w:t>
        <w:tab/>
        <w:t xml:space="preserve">  !dimensionless# The second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cro-   1e-6</w:t>
        <w:tab/>
        <w:t xml:space="preserve">    # Define a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nute   60 sec    # A minute is 60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hour</w:t>
        <w:tab/>
        <w:t xml:space="preserve">  60 min    # An hour is 60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inch</w:t>
        <w:tab/>
        <w:t xml:space="preserve">  0.0254 m  # Inch defined in terms of 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ft</w:t>
        <w:tab/>
        <w:t xml:space="preserve">  12 inches # The foot defined in terms of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le</w:t>
        <w:tab/>
        <w:t xml:space="preserve">  5280 ft   # And the 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unit which ends with a `-' character is a prefix.  If a prefix  de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ition  contains  any  `/'  characters,</w:t>
        <w:tab/>
        <w:t>be  sure they are protec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rentheses.  If you define  `half-  1/2'  then</w:t>
        <w:tab/>
        <w:t>`halfmeter'  would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quivalent to `1 / 2 met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FINING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conversions of interest are nonlinear; for example, tem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ure conversions between the Fahrenheit and Celsius  scales  canno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one by simply multiplying by conversions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 you  give a linear unit definition such as `inch 2.54 cm'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oviding information that `units' uses to  convert  values  in</w:t>
        <w:tab/>
        <w:t>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to  primitive units of meters.  For nonlinear units, you give a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al definition that provides the sam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nlinear units are represented using a</w:t>
        <w:tab/>
        <w:t>functional  notation.</w:t>
        <w:tab/>
        <w:t>I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st  to  regard  this  notation not as a function call but as a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ing units to a number, much the same way that writing a linear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  after  a number adds units to that number.  Internally,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are defined by a pair of functions which convert to and from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s in the data file, so that an eventual conversion to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nonlinear unit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(x) [1;K] (x+(-32)) degF + stdtemp ;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nonlinear unit definition comprises a unit name,  a  dummy 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,  two  functions, and two corresponding units.  The functions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units' how to convert to and from the new unit.  In order  to 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id  results,</w:t>
        <w:tab/>
        <w:t>the arguments of these functions need to have the c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ct dimensions.  To facilitate error checking,</w:t>
        <w:tab/>
        <w:t>you  may  specif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definition begins with the unit name followed immediately (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paces) by a `(' character.  In parentheses is the name of the  para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 Next  is</w:t>
        <w:tab/>
        <w:t>an optional specification of the units requir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unctions in this definition.  In the example above, the `tempF' 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 requires an input argument conformable with `1'.  For normal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ear units definitions the forward function will always take a 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  argument.   The  inverse  function requires an inpu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formable with `K'.  In general the inverse function will need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at match the quantity measured by your nonlinear unit.  The sole pu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se of the expression in brackets to enable `units' to</w:t>
        <w:tab/>
        <w:t>perform 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ecking on function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xt  the  function  definitions  appear.   In  the  example abov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tempF' function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tempF(x) = (x+(-32)) degF + stdt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gives a rule for converting `x' in the  units  `tempF'  to</w:t>
        <w:tab/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 of absolute temperature, which makes it possible to conve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 to other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order to make conversions to Fahrenheit possible, you  must  give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ule  for  the  inverse conversions. The inverse will be `x(tempF)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s definition appears after a `;'  character.</w:t>
        <w:tab/>
        <w:t>In  our  example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x(tempF) =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 inverse  definition takes an absolute temperature as its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nd converts it to the Fahrenheit  temperature.</w:t>
        <w:tab/>
        <w:t xml:space="preserve"> The  inverse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mitted</w:t>
        <w:tab/>
        <w:t>by  leaving out the `;' character, but then conversio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will be impossible.  If the inverse is omitted then the  `--che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tion  will display a warning.</w:t>
        <w:tab/>
        <w:t>It is up to you to calculate and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correct  inverse  function</w:t>
        <w:tab/>
        <w:t>to  obtain  proper  conversions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 option  tests the inverse at one point and print a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 is not valid there, but this is not a guarantee that your 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you</w:t>
        <w:tab/>
        <w:t>wish  to  make synonyms for nonlinear units, you st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e both the forward and inverse functions.  Inverse</w:t>
        <w:tab/>
        <w:t>functions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 obtained using the `~' operator.  So to create a synonym for `temp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coul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fahrenheit(x) [1;K] tempF(x); ~tempF(fahrenhe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may occasionally wish to define a function that operates on</w:t>
        <w:tab/>
        <w:t>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 can  be done using a nonlinear unit definition. 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ition below provides conversion between radius and the area  of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ircle.</w:t>
        <w:tab/>
        <w:t xml:space="preserve"> Note that this definition requires a length as input and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uces an area as output, as indicated by the specification in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circlearea(r) [m;m^2] pi r^2 ; sqrt(circlearea/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times you may be interested in a piecewise linear unit suc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re gauges.  Piecewise linear units can be defined by specifying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ersions  to  linear  units  on</w:t>
        <w:tab/>
        <w:t>a list of points.  Conversion at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ints will be done by linear interpolation.  A partial</w:t>
        <w:tab/>
        <w:t>defini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inc gau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zincgauge[in] 1 0.002, 10 0.02, 15 0.04, 19 0.06, 23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 this example, `zincgauge' is the name of the piecewise linea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definition of such a unit is indicated by the embedded `[' 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 After  the bracket, you should indicate the units to be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the numbers in the table.  No spaces can appear before the `]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,  so a definition like `foo[kg meters]' is illegal; instea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[kg*meters]'.  The definition of the unit consists  of  a  lis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irs optionally separated by commas.  This list defines a fun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verting from the piecewise linear unit to linear units.   The 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em  in  each  pair  is  the function argument; the second item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ue of the function at that  argument</w:t>
        <w:tab/>
        <w:t>(in  the  units  specifi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rackets).  In this example, we define `zincgauge' at five point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xample, we set `zincgauge(1)' equal to `0.002 in'.   Definitions 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 may  be  more readable  if written using  continuatio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zincgauge[in]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  0.0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0 0.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5 0.04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9 0.06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23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th the preceeding definition, the following conversion  can  be  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zincgauge(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* 0.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/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.01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zinc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you</w:t>
        <w:tab/>
        <w:t>define a piecewise linear unit that is not strictly monoton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the inverse will not be well defined.  If the inverse is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 such  a  unit,  `units'  will  return  the</w:t>
        <w:tab/>
        <w:t>smallest invers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option will print a warning if a non-monotonic piecewise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have different values in different locations.  The localiz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feature accomodates this by allowing the units databas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 dependent  definitions.</w:t>
        <w:tab/>
        <w:t xml:space="preserve"> A locale region in the units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gins with `!locale' followed by the name of the locale.  The 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!'  must appear in the first column of the units database.  The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is terminated by `!endlocale'.  The following example shows 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define a couple units in a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locale en_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n</w:t>
        <w:tab/>
        <w:tab/>
        <w:t xml:space="preserve">       br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allon</w:t>
        <w:tab/>
        <w:tab/>
        <w:t xml:space="preserve">       brgal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end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current  locale is specified by the `LOCALE' envi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te that the `-c' option only checks the definitions which are</w:t>
        <w:tab/>
        <w:t>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VIRONM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`units' programs uses the following environment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OCALE Specifies  the locale.  The default is `en_US'.  Sec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units database are specific to certain loca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GER  Specifies the pager to use for help and for displaying the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formable</w:t>
        <w:tab/>
        <w:t>units.</w:t>
        <w:tab/>
        <w:t xml:space="preserve"> The  help function browses the units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nd calls the pager using the `+nn' syntax for specifying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number.</w:t>
        <w:tab/>
        <w:t>The  default  pager is `more', but `less', `emacs'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`vi' are possible alterna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Specifies the  units  database  file  to</w:t>
        <w:tab/>
        <w:t>use  (instead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default). This will be overridden by the `-f' option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you can only specify a single units database using this envir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ADLIN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the</w:t>
        <w:tab/>
        <w:t>`readline'  package has been compiled in, then when `units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sed interactively, numerous command line editing features  are</w:t>
        <w:tab/>
        <w:t>ava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ble.   To  check  if  your  version  of `units' includes the read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oke the program with the `--version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complete information about readline, consult the documentation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readline  package.</w:t>
        <w:tab/>
        <w:t xml:space="preserve"> Without any configuration, `units' will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diting in the style of emacs.  Of particular use with `units' ar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type a few characters and then hit `ESC' followed by the `?'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`units' will display a list of all the units which start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aracters  typed.   For  example,  if you type `metr' and then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, you will se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e</w:t>
        <w:tab/>
        <w:tab/>
        <w:t xml:space="preserve"> metriccup</w:t>
        <w:tab/>
        <w:t xml:space="preserve">   metrichorsepower  metricte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tretes </w:t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there is a unique way to complete a unitname, you can  hit  the 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 and  `units'  will</w:t>
        <w:tab/>
        <w:t>provide the rest of the unit name.  If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eps, it means that there is no unique completion.  Pressing  the 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a second time will print the list of all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local/share/units.dat - the standard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rian Mariano (adrian@cam.cornell.e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ab/>
        <w:tab/>
        <w:t xml:space="preserve">  12 Dec 2004</w:t>
        <w:tab/>
        <w:tab/>
        <w:tab/>
        <w:t xml:space="preserve">      UNITS(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