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agreader-with-feature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xml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Demonstration of SAX2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esents a small \link xml.html#sax2 SAX2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er that outputs the qualified nam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ive namespace URIs of all elements and attribute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L file. Additionally the tree structure of the documen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ree listviews the program shows the different output of 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ing on how the SAX2 \link xml.html#sax2Namespaces featur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 http://xml.org/sax/features/name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 http://xml.org/sax/features/namespace-prefixes ar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example is thoroughly explain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xml-sax-features-walkthrough.html walkthrough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tagreader-with-features/structurepars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tagreader-with-features/structureparse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tagreader-with-features/tagreade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