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GE COACH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Coach is a game of coaching a college football team, including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layers, trading, selecting and cutting players, choosing over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and playoffs and finally the super bowl.  It is possib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 all by itself, but that's not really much fun.  I onl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new set of teams, so that the NCAA is up to a dec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hen I become the coach of a team.  As a coach, you can coa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team, and have the chance of leading any team to be champion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herent difference between any of the teams.  The computer can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, ranging from rather easy to fairly challenging. 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epends on your conference: Big 8, Big 10, and Pac 10 are the tough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, Big East, and SEC are the middle; and Southwest, WAC, and Independ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.  Note that this is more a rating of the average level of t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s, not necessarily the best teams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older, which gets them better at first, but then they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and the excitement/heartbreak of seeing your team win or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try a different offense in the rose bowl.  Teams are a ful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must have reserve players in case of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user supported packag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, or less if that's all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26 23rd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-mail address is DOLPHIN@ASTRO.WASHINGTON.EDU.  Com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I'm pretty good at responding to people's suggestion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any neat ideas for upgrading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ently better or worde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get an option for play-by-play views and mid-gam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s.  If you choose the halftime adjustments, then you ge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ing lineups, offense, and defense at halftime.  If you choos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lay control, you select the lineup for each play and whether to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offense or to play man-to-man or zone in defense.  With ei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play-by-play option), you get to see the play-by-play vie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, the super bowl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yers from each position.  You will notice that the st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arable with those from real NFL seasons.  I think that's O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-running balance is relatively normal (passing teams seem to d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 and drafting good players is the key.  If you coach a team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YEARxxxx.&lt;your team&gt; file, which has the stats for all the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s for player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:Passing Yards, Passes Completed, Passing TD's, Rushing Yards,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, Rushing TD's, Interceptions, and Passe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:same, but with Fumbles instead of inter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(WR, TE, WB):Passing Yards, Passes Completed, Passing TD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Linemen (OT, OG, C):Sack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Tackles, Sacks, Interceptions, and Blocke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r:Punt Yards, 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Kicker:Field Goals Made, Field Goals Attempted, Kickoff Yards, Kick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stats are the same categories as the QB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menus - those with two to four choices rega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those used for selections of teams or players.  The first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listed at the bottom of the screen, and you can either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or tab key to select which one you wan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 The second type uses a scroll feature, so tha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the menu will scroll with the keys.  Page up and page down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 full screen, and home and end move to the first and la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Also, pressing M in a player selection screen altern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offensive stats, defensive stats, and attributes (speed,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tackling, passing/pass defense, and blocking).  Blocking for a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 his arm strength, not blocking ability.  For kick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strength and the second i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I think all the fu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job is to recruit players.  The computer asks you to pi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you would like to have extra players in.  (The quality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you is random.)  You will normally get five players, which increas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from 45 to 50 until the mandatory cuts after spring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pring training, you will get 20 days, each of which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offense, rush offense, pass defense, rush defense, or special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decide who your starters will be, what younger play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 to let develop, and who will be cut altogether.  At the end of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you will have to cut five players.  Sometimes there are se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cut, while other times there are only three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fensive players (except 3rd string QBs) and most defens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some playing time, even if they are not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ange the positions that players play, but they will su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attribute penalty for the first year (while they learn the new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lect a player to make the opposite switch.  This is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end up with 4 ILBs and 2 O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get four pre-season games to decide on offens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the season, as well as last minute lineup adjust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access to the spring stats here.  After these g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regular season.  There will be a lot more blowouts here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, since computer coaches aren't quite as nice about running up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game you will get to order the players in each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layer is first string, and so on down the list.  You then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ensive and defensiv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options: wishbone, I, pro set, run &amp; shoot, shotgun,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ptions: 4-3, 4-4, 3-4, nickel, and dime.  Also choose between ma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, zone, and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your players, especially those in key positions when dec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See FOOTBALL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ed play-by-play control, the strategies and pass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ere means nothing, as you will call your own plays and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 Before each offensive play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and whether to run, pass, punt, or attempt a field goa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fensive play (aside from punts and field goals)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ion and whether to use man-to-man coverage o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team plays well, you will get into a bowl gam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bowl teams is related to how well your conference did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For the first season, it uses the 1993-94 bowl ga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the CCOACH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