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fonts.doc, describes the fonts and font faciliti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h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Ghostscript's font files have a .gsf extension.  Each 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transformable) font specified in outline form.  They ar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PostScript outline fonts, and can be given to an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preter; however, they are not compatible with Ado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r with tools that don't include a full 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Ghostscript also includes a few files with .pfa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*are* compatible with Adobe Typ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ont-related file that Ghostscript needs for proper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Fontmap.  This file maps font names (such as /Times-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nt file names (such as ptmr.g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onts supplied with Ghostscript are based on variou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itmap fonts, primarily the ones supplied with the X11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T, and on the public domain Hershey fonts.  The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 file `ghostscript-N.NNfonts.tar.Z'.  The bitmap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clude the usual Helvetica, Times-Roman, and so on;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ontmap' for the complete list, in the usual roman, italic, bo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italic styles (for the most part).  The Hershey fonts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are quite different from traditional ones; the file `hershey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m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s_fonts.ps, which is loaded as part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arranges to load fonts on demand u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ntmap.  If you want to preload all of the known fonts,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l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one by default, since the fonts occupy about 50K each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 are actually ordinary Ghostscript programs: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gsf instead of .ps simply to be informative. 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embodied in the Fontmap file: there is no code that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out the fonts, prfont.ps contains code for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.  Load this program, by including it in the gs command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font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produce a sampler of a particular font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ontName D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imes-Roman Do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Kanji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Tetsurou Tanaka of the Department of Engineering, University of Tok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reated a set of free Kanji fonts that is freely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or anonymous FTP from moe.ipl.t.u-tokyo.ac.jp:/Fo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Ghostscript.  Anyone can use these fonts as they 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format translation, and redistribute them without repor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distribute them, you must inform the recipient that he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rom the abovementioned FTP site, so that he could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include a README file in Japanese.  Here is som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upplied by Mr. Kiyotaka Sakai, also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ur fonts are different styles of the sa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ISX208). These fonts also needs wadalab-sym.tar.Z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incho-0-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incho-0-12.6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gothic-0-13.5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aru-0-8.4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ollowing two fonts are the other different styl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(JISX02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incho-1-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aru-1-8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nts are postscript(type1) fonts. You can conve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, Type1(PFA) font, TeX font(for japanese TeX), BDF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aikurabu font by using wftomf.c, wftopfa.c, wftodm.c, bdfmer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tovf.c in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form to MS-DOS naming restrictions, we have re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nt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013-5.taz</w:t>
        <w:tab/>
        <w:t>wadalab-gothic-0-13.5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08-4.taz</w:t>
        <w:tab/>
        <w:t>wadalab-maru-0-8.4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18.taz</w:t>
        <w:tab/>
        <w:t>wadalab-maru-1-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012-6.taz</w:t>
        <w:tab/>
        <w:t>wadalab-mincho-0-12.6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08-4.taz</w:t>
        <w:tab/>
        <w:t>wadalab-mincho-0-8.4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8.taz</w:t>
        <w:tab/>
        <w:t>wadalab-mincho-1-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-4.taz</w:t>
        <w:tab/>
        <w:t>wadalab-sym.4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release 2.6.1, Ghostscript uses whatever font techn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system on which it runs, by using the system's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ext.  On MS Windows this may be TrueType, or it may be A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neither knows nor cares.  Note that Ghostscrip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TrueType rasterizer, so it cannot read disk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s; don't put the names of TrueType font files (.FON or 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PTF whatever they are called) in Ghostscript's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language specifies that fonts are data stru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tents (e.g., they include a bounding box for the fo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vector for specifying the character set, etc.), and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or PostScript files to make use of this fact; also,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clipping regions, and can be arbitrarily rotated, sk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/condensed, etc. algorithmically.  Most o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one form or another from the underlying graphics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rucial piece is not: the actual scalable outlines of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hostscript needs in order to implement clipping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and to implement arbitrarily transformed characters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needs the scalable outlines of any fon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ocument, and will load them from the disk (.PFA, .PF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SF file) in the usual way, even if it uses the platform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ry for displaying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tters worse, platforms use different names for thei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For example, the Times Roman font, for which PostScript fi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Times-Roman", may be known as "Times-Roman", "Times Roman", "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", "Times New Roman", or "TimesNewRoman".  The name may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: the usual Helvetica-equivalent TrueTyp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Arial".  Now, it is possible to cope with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liases in Fontmap, but there are two reason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hostscript release does no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Naming in different systems is so unstandardiz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em to be a small set of alternative names tha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most of the situations.  All 5 of the above names for Times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en in Windows and OS/2 environments, depending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rueType vs.  ATM, and other unknow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ach alias takes up a substantial amount of space (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bytes) at run time.  If each of the standard 35 fonts h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iases, this might amount to 50K of wasted spac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n a PC, although running under Windows in enhanced mode, i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m to be getting nice characters on the screen unde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you can try adding aliases to the Fontmap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ow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an use any Type 1 or Type 3 font that is accept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interpreters.  Ghostscript also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Type 1 font from a bitmap font in BDF format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format in the Unix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fonts of your own, you must edit Fontmap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your new font at the end.  The format for entries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map file.  Since later entries in Fontmap overrid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any fonts you add will supersede the corresponding font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 world, Type 1 fonts are customarily given names ending in 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PFB.  Ghostscript can use these directly; you just ne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Fontmap.  If you are going to use a commercial Type 1 fon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nts obtained in conjunction with Adobe Type Manager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please read carefully the license that accompanies the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takes no responsibility for any possible vio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BD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a BDF file to a scalable outline,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tops.ps (and invoking shell script bdftops.bat or bdftops).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ps &lt;BDF_file_name&gt; [&lt;AFM_file1_name&gt; ...] &lt;your_gsf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ont_name&gt; &lt;uniqueID&gt; [&lt;XUID&gt;] [&lt;encoding_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ps pzdr.bdf ZapfDingbats.afm pzdr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apfDingbats 4100000 1000000.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, you would enter this all on one line; the example is spl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t on the page.)  Then make an entry for the .gsf file in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  You may find it helpful to read, and to ad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 fonts.mak file, which is a makefile for convert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is very unlikely to be of value to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hostscript font is a dictionary with a standard set of key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marked with a * have the same meanings as in P*stScr*pt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rked with # have the same meanings as in Adobe Type 1 fon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ntName is required, and StrokeWidth is required for all stro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Matrix &lt;array&gt;: the transformation fro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ordinates to us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Type &lt;integer&gt;: the type of the font, either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BBox &lt;array&gt;: the bounding box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Encoding &lt;array&gt;: the map from character cod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Name &lt;name&gt;: the nam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PaintType &lt;integer&gt;: an indication of how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description from Char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trokeWidth &lt;number&gt;: the stroke width for outlin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Info &lt;dictionary&gt;: additional information abou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ptional, not used by the standard Ghostscript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UniqueID &lt;integer&gt;: a unique number identify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BuildChar &lt;procedure&gt;: the procedure for show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required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 CharStrings &lt;dictionary&gt;: the map from character nam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 (relevant only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 Private &lt;dictionary&gt;: additional inform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s for rendering outlines fonts (relevant only in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values in the CharStrings and Private diction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Adobe Type 1 Font Forma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any Type 1 font into C and link it into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(Type 1 fonts include any font whose name ends with .pf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b, and it also includes all the Ghostscript .gsf font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fonts.)  This doesn't have any effect on rendering spe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time for loading the font dynamically, which may mak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otal rendering time, especially for 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RAM and compiler limitations, you should only us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on MS-DOS systems if you are using a 32-bit compiler such a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386 or djgpp; you will run out of memory if you use compiled fo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compiler.)  Fonts that have been precompiled and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do not need to appear in the Fontmap, although if they d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no har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for precompiling fonts is called font2c.  Note that font2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 language program, so you must have Ghostscrip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 be able to run font2c; you must also hav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 for the fonts you want to compile.  For example, to p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-Italic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c Times-Italic ptmr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argument is the font name and the secon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 file.  You can use any file name you want, as long as it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.  It doesn't have to be limited to 8 characters, unless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his.  We suggest that you use names xxxx.c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gsf or xxxx.pfa is the name of the font file in the Fontm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you don't have to keep track of another set of names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VMS platform, or another platform where the C compil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identifiers, you must do something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; see the section 'Platforms with identifier length lim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Also, on VMS, you must put quotes "" around the font n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command processor doesn't convert the name to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font2c, you must arrange things so that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rom C to machine code, and linked into the executab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except VMS use the same procedure for this, which w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  (For VMS environments, see the directions in the file mak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nore the rest of this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add the compiled fonts "feature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makefile.  On MS-DOS systems, you edit tc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c.mak, bcwin.mak, msc.mak, or watc.mak; on Unix systems,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Find the definition of FEATURE_DEVS in the make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cfonts.dev on the e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 ccfonts.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add the specific fonts to the generic makefile. 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edit gs.mak; on Unix systems, you edit makefile.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relevant makefil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_=ncrr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to add your compiled font file nam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_=ncrr.$(OBJ) ptmri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gets too long, add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2_=ptmb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this, you will find a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=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fonts to the end of this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=Courier Times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must replace `-' by `_' in the font name. 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gets too long, add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=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2=Times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ind the lines tha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rr.$(OBJ): ncrr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CF) ncr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imilar pair of lines for each font, separating these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entries and from each other by a blank line.  (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ines for a few more fonts than this already.)  In ou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rr.$(OBJ): ncrr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CF) ncr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ri.$(OBJ): ptmri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CF) ptmr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un `make'.  The executable will now include the fonts you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resent in FontDirectory when Ghostscrip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crr.c, ptmr.c, etc. are not supplied with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t, since they are quite large and can easily be re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2c progra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ing fonts on platforms with identifier length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, the C compiler and/or linker have a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ificant characters in an identifier.  On such platfor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ttle extra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N be the maximum number of significant characters in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31).  For each font whose name is longer than N-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arbitrary identifier that we will call the "short name"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string you want, as long as it contains only letters, dig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; is no longer than N-5 characters; and is not the sam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nt name or short name.  A good choice for this would b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file.  (There is no harm in doing this for font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N-5 characters, it's just not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two different things for fonts that require a shor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supply the short name as a third argument to the font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example, to compile NewCenturySchlbk-BoldItalic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 "pncb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c NewCenturySchlbk-BoldItalic pncbi.c pn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add the font to the gsaddmod line in the makefi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, not the actual font na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2=pn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2=NewCenturySchlbk_Bold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oesn't change the name of the font in the Fontmap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within Ghostscript; it's just a workaround for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compil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