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91632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56582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504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5349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