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al-Up Network of UNIXTM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A. Now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. E. L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rray Hill, New Jersey 07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#A_#B_#S_#T_#R_#A_#C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twork of over eighty UNIX* computer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s has been established using the telephon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 as its primary communication medium.  The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 was designed to meet the growing de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istribution and exchange.   Some  adv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es of our desig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startup cost is low.  A system nee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dial-up  port,  but systems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units have much mor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No operating system changes are  requi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or us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communication is basically  over 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, however, hardwired communic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to increas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command for  sending/receiving  fil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: networks, communications,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, softwar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8,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IX is a Trademark of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al-Up Network of UNIXTM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A. Now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. E. L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rray Hill, New Jersey 07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  _#P_#u_#r_#p_#o_#s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espread use of the UNIX* system ritchie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j  1978 within Bell Laboratories has produced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distribution  and  maintenance.   A  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 was set up to distribute the opera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grams from  a  central  site  to 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 However  this  mechanism  alone  does  not me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stribution needs.   Remote  sites  generate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and  must  transmit  it to other sites.  Som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themselves central sites for redistrib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specialized  utility, such as the Switch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Center System.   Other  sites  have  particular,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  needs   for   software  exchange; 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, for example, is carried on in  New  Jersey,  I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,  Ohio,  and  Colorado.   In  addition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are written at all UNIX system si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system is modified and enhanced by many peopl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nd it would be  very  constricting  to  deliver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a one-way stream without any alternat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ites to respond with changes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forward software distribution is only 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lem.   A large project may exceed the capac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puter and several machines may be used by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people.  It then becomes necessary for them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ata and other information back an  forth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groups with similar problems, both  insi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 of  Bell  Laboratories,  have  constructed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of hardwired connections only.   dolotta  mashey 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j  network unix system chesson Our network, however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ial-up and hardwired connections so that  servic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to as many sit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IX is a Trademark of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                      Now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  _#D_#e_#s_#i_#g_#n _#G_#o_#a_#l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some of our machines are  connected 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 can  only  communicate over low-speed dial-up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ial-up  lines  are  often  unavailable  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 may take considerable time, we spool all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in the background.  We also had to adapt to a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ty  of  systems  which  are  independently  op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suggestions that they should all bu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or  install  particular operating system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Therefore, we make  minimal  demands  on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 in  the  network.   Our  implementation  requir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changes; in  fact,  the  transfer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 like  any  other  user entering the system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ial-up login ports, and obeying all loca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istinguish ``active'' and  ``passive''  system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twork.  Active systems have an automatic call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ardwired line to another system, and  can  initi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 Passive  systems  do  not have the hard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a connection.  However, an  active  system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he  job  of calling passive systems an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und there; this makes a passive system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 of  an  active  system, except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while it waits to be polled.  Also, people 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to active systems and request copying from on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another.  This requires two telephone  call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o, it is faster than mailing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convenient, we use hardwired communic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ermit  much  faster transmission and multiplex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link.  Dial-up connections  are  mad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300 or 1200 baud; hardwired connections are asynch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up to 9600 baud and might run even faster  on 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communications  hardware.   fraser spider 1974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ser channel network datamation 1975 Thus,  systems 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join  our  network  first as passive systems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nd the service more important, they acquir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 units  and  become active systems; eventual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stall high-speed links  to  particular  machin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y  handle  a  great deal of traffic.  At no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ust users change their programs o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operation of  the  network  is  very 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participating  system  has a spool directory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 be done (files to be moved, or commands to  be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d remotely) is stored.  A standard program, _#u_#u_#c_#i_#c_#o,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ll transfers.  This program starts by  identify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communication  channel  to  a remote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will hold a conversation.  _#U_#u_#c_#i_#c_#o  then  selec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and establishes the connection, logs on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starts the _#u_#u_#c_#i_#c_#o program on the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two  of these programs are connected, they first a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 -                      Now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 protocol, and then start  exchanging  work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turn, beginning with the calling (activ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ransmits everything it needs, and  then  ask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what  it wants done.  Eventually neither has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nd both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way, all services are available from all si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 sites,  however, must wait until called. 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ocols may be used; this conforms to  the  real,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world.   As long as the caller and call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otocol in common, they can  communicate.   Fur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each caller knows the hours when each destinatio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should be called.  If a destination is unavailab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ended for it remain in the spool director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chine can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lementation of this  Bell  Laboratories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independent  sites,  all of which stor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ata,  illustratives  the  pervasive  ne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d administrative controls over file acces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in configuring its programs and system  files,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itors transmission.  In order to access a fil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ccess permission for the machine  that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and  access  permission  for the file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first requiring the user to use his passwo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into  his local machine and then his local machin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emote machine whose files are to be accessed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 records  are  kept identifying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into and out of the local system, and how the  re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of  such  accesses  identified himself.  Some si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to permit users only to call up and request wor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;  the calling users are then called back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s actually done.  It is then possible to  verif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quest is legitimate from the standpoint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s well as  the  originating  system. 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f the call-back, no site can masquerade 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t knows all the necessary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achine can optionally maintain a  sequence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nversations with other machines and require a ver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of the count  at  the  start  of  each 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 even  if  call  back  is  not  in  use, 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querade requires the calling party to presen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number.   A  would-be  impersonator  must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the correct phone number, user name, and passwo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 sequence  count,  and  must  call in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 to precede the next legitimate request from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 Even a successful masquerade will be dete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rrect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  _#P_#r_#o_#c_#e_#s_#s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has two commands which set up 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_#u_#u_#c_#p  to  set  up  file  copying,  and _#u_#u_#x to set 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 -                      Now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here  some  of  the  required  resources  (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 files)  are not on the local machine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put work and data files into the spool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 for  execution  by  _#u_#u_#c_#p  daemons.  Figure 1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locks of the file transf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F_#i_#l_#e _#C_#o_#p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#u_#u_#c_#i_#c_#o program is used to  perform  all 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between  the  two systems.  It perform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can the spool directory fo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Place a call to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egotiate a line protocol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tart program _#u_#u_#c_#i_#c_#o on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Execute all requests from bot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Log work requests and work comp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u_#c_#i_#c_#o may be started in several wa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by a system daem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by one of the _#u_#u_#c_#p or _#u_#u_#x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 by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S_#c_#a_#n _#F_#o_#r _#W_#o_#r_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s in the spool directory  are 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 the  daemon programs (_#u_#u_#c_#i_#c_#o, _#u_#u_#x_#q_#t)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ey should look  at,  the  remote  machine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call and the order in which the files for a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remote machine should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C_#a_#l_#l _#R_#e_#m_#o_#t_#e _#S_#y_#s_#t_#e_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 is made using information from  severa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ide in the uucp program directory. 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process, a lock is set on the system  being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nother call will not be attempt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name is found in a  ``systems'' 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for each syst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 system 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5 -                      Now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 times to call the system (days-of-week and  ti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-day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 device or device type to be used for c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 line spe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] 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]  login information (multiple fie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field is checked against the present 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if  the call should be made.  The _#p_#h_#o_#n_#e _#n_#u_#m_#b_#e_#r ma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abbreviations  (e.g.  ``nyc'',  ``boston'')  which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 into dial sequences using a ``dial-codes'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ts the same ``phone number'' to be stored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 despite  local  variations  in telephone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``devices'' file is scanned using fields [3] and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``systems''  file to find an available de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.  The program  will  try  all  devic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 [3]  and [4] until a connection is made, or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can be tried.  If a non-multiplexable device is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fully  opened,  a  lock  file is created so th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_#u_#u_#c_#i_#c_#o will not try to use it.  If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 the  _#l_#o_#g_#i_#n  _#i_#n_#f_#o_#r_#m_#a_#t_#i_#o_#n  is  used to lo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.  Then a command is sent to the remot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art  the _#u_#u_#c_#i_#c_#o program.  The conversa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_#u_#u_#c_#i_#c_#o programs begins with a handshake star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_#S_#L_#A_#V_#E, system.  The _#S_#L_#A_#V_#E sends a message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M_#A_#S_#T_#E_#R know it is ready to receive the system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versation  sequence  number.   The respo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M_#A_#S_#T_#E_#R is verified by the _#S_#L_#A_#V_#E and if acceptable,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L_#i_#n_#e _#P_#r_#o_#t_#o_#c_#o_#l _#S_#e_#l_#e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te system send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_#p_#r_#o_#t_#o-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_#p_#r_#o_#t_#o-_#l_#i_#s_#t is a string of characters, each 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 line protocol.  The calling program checks the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a letter corresponding to an available line 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 and  returns  a _#u_#s_#e-_#p_#r_#o_#t_#o_#c_#o_#l message.  The _#u_#s_#e-_#p_#r_#o_#t_#o_#c_#o_#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_#c_#o_#d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de is either a one character protocol letter or a  _#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ere is no comm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g Chesson designed and implemented the standar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6 -                      Now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 used by the uucp transmission program.  Oth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ols may be added by individual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W_#o_#r_#k _#P_#r_#o_#c_#e_#s_#s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processing, one program is the  _#M_#A_#S_#T_#E_#R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s _#S_#L_#A_#V_#E.  Initially, the calling program is the _#M_#A_#S_#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T_#E_#R.  These roles may switch one or more  times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our messages used during the  work 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 each  specified by the first charact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; c l.  S       send a file, R       receive  a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opy complete, H      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#M_#A_#S_#T_#E_#R will send _#R or _#S messages until all wor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  directory  is  complete,  at which point an _#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.  The _#S_#L_#A_#V_#E will reply with _#S_#Y, _#S_#N, _#R_#Y, _#R_#N, _#H_#Y,</w:t>
      </w:r>
    </w:p>
    <w:p>
      <w:pPr>
        <w:pStyle w:val="PreformattedText"/>
        <w:bidi w:val="0"/>
        <w:spacing w:before="0" w:after="0"/>
        <w:jc w:val="left"/>
        <w:rPr/>
      </w:pPr>
      <w:r>
        <w:rPr/>
        <w:t>_#H_#N, corresponding to _#y_#e_#s or _#n_#o for ea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d and receive replies are based o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he  requested  file/directory.   After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to the spool directory of the receiving  system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-complete  message  is sent by the receiv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_#C_#Y will be sent if the UNIX _#c_#p command,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from the spool directory, is successful.  Otherwi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#C_#N message is sent.  The requests and results are logg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systems,  and,  if requested, mail is sen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completion (or the user can request status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from the log program at any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ngup response is determined by the _#S_#L_#A_#V_#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work  scan  of  the spool directory.  If wor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 exists in the _#S_#L_#A_#V_#E'_#s spool  directory,  a  _#H_#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is  sent and the programs switch roles.  If n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an _#H_#Y respons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onversation is shown in Figur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C_#o_#n_#v_#e_#r_#s_#a_#t_#i_#o_#n _#T_#e_#r_#m_#i_#n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_#H_#Y message is  received  by  the  _#M_#A_#S_#T_#E_#R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 back  to the _#S_#L_#A_#V_#E and the protocols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sends a final "OO" messag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  _#P_#r_#e_#s_#e_#n_#t _#U_#s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pplication of this software is remote mail. 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,  a  UNIX system user writes ``mail dan'' to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 ``dan''.  By writing ``mail usg!dan''  the  mai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user ``dan'' on system ``usg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7 -                      Now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uses of our network to date  have  be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maintenance.   Relatively  few of the byte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ystems are intended for people to  read. 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programs  (or  new  versions  of  programs)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and potential bugs are returned  to  authors.   A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n  has  implemented  a ``stockroom'' which allow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call in and request software.  He keeps  a  ``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''  of  available programs, and new bug fixes and u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 are added regularly.  In this  way,  users  can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the latest version of anything without both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the programs.  Although the stock list  is 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ed  on  a  particular system, the items in the stock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warehoused in many places; typically each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from the home site of its author.  Where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uucp does remote-to-remot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so routinely retrieve test cases from  other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  to  determine  whether  errors  on  remote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 by  local  misconfigurations  or  old  version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r whether they are bugs that must be fix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site.  This helps identify errors rapidly.  For 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est  programs  maintained  by  us, over 70% of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from remote sites were due  to  old  softwar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ixed merely by distributing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application of the network for software ma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ce is to compare files on two different machines. 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utility  on  one  machine  has  been  Doug  McIlro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diff'' program which compares two text files an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, line by line, between them.   hunt  mcil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Only lines which are not identical are printed. 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ly, the program  ``uudiff''  compares  files  (or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es) on two machines.  One of these directories may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ive system.  The ``uudiff'' program is set up to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the inter-system mail, but it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oid moving  large  numbers  of  usually 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_#u_#u_#d_#i_#f_#f computes file checksums on each side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iles that are different for detailed comparis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files, this process can be iterated; checksu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or each line, and only those lines that  are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actually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`uux''  command  has  been  useful  for 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output.   There  are some machines which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copy devices, but which are connected  over  96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lines to machines with printers.  The _#u_#u_#x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allows the formatting of  the  printout  on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and  printing  on the remote machine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comm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8 -                      Now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  _#P_#e_#r_#f_#o_#r_#m_#a_#n_#c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put,  of  course,  is  primarily  dependent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  speed.    The  table  below  shows  the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of characters on communication link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.   These  numbers  represent actual data transfer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clude bytes used by the line protocol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 such  as  checksums and messages.  At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, contention for the processors on both ends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twork from driving the line full speed. 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represents the difference  between  light  and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 on  the  two  systems.   If desired,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can be installed that permit full use of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; c  c  n  n.   Nominal  speed   Characters/sec.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       27  1200 baud       100-110 9600 baud       2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transfer time, there is some overh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onnection and logging in ranging from 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 minute.  Even at 300 baud,  however,  a  typical 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ource  program  can  be  transferred  in fou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2 days that might be required to mail a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 between  systems  is  variable.   Betwee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related  systems,  we observed 20 files moved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mands executed in a typical day.   A  mor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out of a single system would be around a doz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number of sites at present in the  main 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is  82,  which  includes most of the 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ize machines which  run  the  UNIX  operating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ly,   the  machines  range  from  Andover,  M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usetts to Denver,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p has also been used to set up another networ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 a  group  of systems in operational si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site.  The two networks touch at  one  Bell  Lab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  _#F_#u_#r_#t_#h_#e_#r _#G_#o_#a_#l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ally, we would like to develop a full  syste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software  maintenance.   Conventional maintenanc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roup which mails tapes) has many well-known  dis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s.   brooks mythical man month 1975 There ar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 errors and delays, resulting in old softwar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mote sites and old bugs continually reappearin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are aggravated when  there  are  100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ystems, instead of a few larg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ilability of  file  transfer  on  a  network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9 -                      Now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operating systems makes it possible ju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irectly to the end  user  who  wants  them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 the  bottleneck  of negotiation and packag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upport group.  The ``stockroom'' serves this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or new utilities and fixes to old utiliti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likely that distributions will not be  s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 as often as needed.  Users are justifiably sus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us of the ``latest version'' that has just  arrived;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 often it features the ``latest bug.'' What is nee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ress both problems simultaneo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end distributions whenever program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Have sufficient quality  control  so  that  use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we recommend systematic regression testing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tributing and receiving systems.  Acceptance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n the receiving systems can be  automated  and 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 system to ensure that its essential work ca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despite the constant installation of changes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  The work of writing the test sequenc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in lower counseling and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low-speed network services are also being 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.   We  now  have  inter-system ``mail'' and ``diff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many implied commands represented by ``uux.''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  we  still  need  inter-system  ``write''  (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user communication) and ``who'' (list of peopl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 different systems).  A slow-speed network of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very useful for speeding up counseling and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not fast enough for the distributed data base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 that attract many users to networks.  Effectiv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mote  execution  over  slow-speed lines, however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 the general installation of multiplexable channel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ng file transfers do not lock out short inqui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7.  _#L_#e_#s_#s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ummary of the lessons we lea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By starting your network in  a  way  that  requir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or major operating system changes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upport will follow use.  Since the network exi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 being  used,  system  maintainers were easily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aded to help keep it operating, including 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hardware to speed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Make the network commands  look  like  local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 users  have a resistance to learning anything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inter-system  commands  look  very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0 -                     Now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 UNIX  system commands so that littl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n initial  error  was  not  coordinating  enoug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 communications projects: thus, the firs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of this network was restricted to  dial-up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did  not support the various hardware link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 This has been fixed in the 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A_#c_#k_#n_#o_#w_#l_#e_#d_#g_#e_#m_#e_#n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thank G. L. Chesson for his design  and 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the packet driver and protocol, and A. S. Cohen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s, and P. F. Long for their suggestions and 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S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