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918672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81295941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3566271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20090915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78468121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78068119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