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880647557"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04005138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209720682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8386407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30691122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21979097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