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950794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99728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737058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623627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